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6" w:firstLine="12474"/>
        <w:rPr/>
      </w:pPr>
      <w:r>
        <w:rPr/>
        <w:t xml:space="preserve">          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>
          <w:i/>
          <w:sz w:val="24"/>
          <w:szCs w:val="24"/>
        </w:rPr>
        <w:t xml:space="preserve"> </w:t>
      </w:r>
      <w:r>
        <w:rPr>
          <w:i/>
        </w:rPr>
        <w:t xml:space="preserve">2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29.05.2024 №2833</w:t>
      </w:r>
      <w:r>
        <w:rPr>
          <w:i/>
          <w:sz w:val="24"/>
        </w:rPr>
        <w:t xml:space="preserve"> </w:t>
      </w:r>
    </w:p>
    <w:p>
      <w:pPr>
        <w:pStyle w:val="Heading5"/>
        <w:rPr>
          <w:b w:val="false"/>
          <w:b w:val="false"/>
          <w:i/>
          <w:i/>
          <w:iCs/>
          <w:sz w:val="24"/>
          <w:szCs w:val="24"/>
        </w:rPr>
      </w:pPr>
      <w:r>
        <w:rPr>
          <w:i/>
          <w:iCs/>
        </w:rPr>
        <w:t xml:space="preserve">                                                                                                                                                </w:t>
      </w:r>
      <w:r>
        <w:rPr>
          <w:b w:val="false"/>
          <w:i/>
          <w:iCs/>
          <w:sz w:val="24"/>
          <w:szCs w:val="24"/>
        </w:rPr>
        <w:t>зі змінами від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spacing w:before="0" w:after="0"/>
        <w:ind w:right="-5" w:hanging="0"/>
        <w:contextualSpacing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26.06.2024 №2881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заявників,  яким поновлюються  договори оренди землі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 xml:space="preserve"> </w:t>
      </w:r>
      <w:r>
        <w:rPr>
          <w:b/>
          <w:i/>
          <w:iCs/>
          <w:sz w:val="28"/>
        </w:rPr>
        <w:t>на умовах, передбачених ст. 33 Закону України «Про оренду землі»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3260"/>
        <w:gridCol w:w="2977"/>
        <w:gridCol w:w="1134"/>
        <w:gridCol w:w="2835"/>
        <w:gridCol w:w="1701"/>
        <w:gridCol w:w="992"/>
      </w:tblGrid>
      <w:tr>
        <w:trPr>
          <w:trHeight w:val="2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firstLine="114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28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,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д цільового призначення, вид використання</w:t>
            </w:r>
          </w:p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о мета її використання згідно з раніше укладеним договором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дастровий номе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емельної ділянки, </w:t>
              <w:br/>
              <w:t>місце розташування та район міс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ідомості про право власності н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рухоме ма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ержавної реєстрації договору оренди, права оренди, додаткової угоди, 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рок дії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ind w:left="-43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ind w:left="-43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ди</w:t>
            </w:r>
          </w:p>
        </w:tc>
      </w:tr>
      <w:tr>
        <w:trPr>
          <w:trHeight w:val="21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714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луговуючий кооператив </w:t>
              <w:br/>
              <w:t xml:space="preserve">«Гаражно-будівельний кооператив </w:t>
              <w:br/>
              <w:t>«ЗАВОДСЬК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колективного гаражного будівництва (код 02.06), розміщення існуючого гаражно-будівельного кооперати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1211000000:06:055:0157, вул. Павла Глазового, 2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 район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,2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2126998, до 04.07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15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Яковлєв </w:t>
              <w:br/>
              <w:t xml:space="preserve">Віталій </w:t>
              <w:br/>
              <w:t>О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79"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лі сільськогосподарського призначення, </w:t>
              <w:br/>
              <w:t>для городництва (код 01.07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1211000000:07:170:0003, пров. Бібліотечний, </w:t>
              <w:br/>
              <w:t xml:space="preserve">біля домоволодіння №7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.2023</w:t>
              <w:br/>
              <w:t>№50470409,</w:t>
              <w:br/>
              <w:t>до 24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</w:tr>
      <w:tr>
        <w:trPr>
          <w:trHeight w:val="29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98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Майзитіс </w:t>
              <w:br/>
              <w:t xml:space="preserve">Світлана </w:t>
              <w:br/>
              <w:t>Григо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будівель торгівлі (код 03.07),</w:t>
              <w:br/>
              <w:t>розміщення торговельно-зупиноч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1211000000:06:116:0002, вул. Волонтерів, </w:t>
              <w:br/>
              <w:t xml:space="preserve">зупинка громадського транспорту </w:t>
              <w:br/>
              <w:t xml:space="preserve">«вул. Світлогірська»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 район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2023</w:t>
              <w:br/>
              <w:t>№52400015,</w:t>
              <w:br/>
              <w:t>до 23.07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 </w:t>
              <w:br/>
              <w:t>місяців</w:t>
            </w:r>
          </w:p>
        </w:tc>
      </w:tr>
      <w:tr>
        <w:trPr>
          <w:trHeight w:val="255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Бутенко </w:t>
              <w:br/>
              <w:t xml:space="preserve">Василь </w:t>
              <w:br/>
              <w:t>О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омадської забудови,</w:t>
            </w:r>
          </w:p>
          <w:p>
            <w:pPr>
              <w:pStyle w:val="Normal"/>
              <w:ind w:left="-79" w:firstLine="7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івництва та обслуговування будівель торгівлі (код 03.07),</w:t>
              <w:br/>
              <w:t>розміщення тимчасової споруди торговельного кіоска в складі зупиночного комплекс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1211000000:07:359:0004, вул. Сергія </w:t>
              <w:br/>
              <w:t xml:space="preserve">Колачевського, </w:t>
              <w:br/>
              <w:t xml:space="preserve">зупинка громадського транспорту </w:t>
              <w:br/>
              <w:t xml:space="preserve">«Кінотеатр ім. Шевченка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6.2023</w:t>
              <w:br/>
              <w:t>№50828188,</w:t>
              <w:br/>
              <w:t>до 26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  <w:br/>
              <w:t>рік</w:t>
            </w:r>
          </w:p>
        </w:tc>
      </w:tr>
      <w:tr>
        <w:trPr>
          <w:trHeight w:val="283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вариство з обмеженою відповідальністю </w:t>
              <w:br/>
              <w:t>«РОМАКС КР»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 xml:space="preserve">Землі житлової та </w:t>
              <w:br/>
              <w:t>громадської забудови,</w:t>
              <w:br/>
            </w:r>
            <w:r>
              <w:rPr>
                <w:color w:val="000000"/>
                <w:sz w:val="24"/>
                <w:szCs w:val="24"/>
                <w:lang w:eastAsia="uk-UA"/>
              </w:rPr>
              <w:t>для будівництва та обслуговування будівель торгівлі (код 03.07),</w:t>
              <w:br/>
            </w:r>
            <w:r>
              <w:rPr>
                <w:sz w:val="24"/>
                <w:szCs w:val="24"/>
                <w:lang w:eastAsia="uk-UA"/>
              </w:rPr>
              <w:t>реконструкція комплексу будівель та споруд (спортивний комплекс) під торговельний комплекс (магазин першої необхідності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1211000000:06:050:0023, вул. Співдружності, 5а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Саксаганський  район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8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айна 1895733312110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раво власності 53384843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1.202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.2023</w:t>
              <w:br/>
              <w:t>№53397448,</w:t>
              <w:br/>
              <w:t>до 06.07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  <w:br/>
              <w:t>роки</w:t>
            </w:r>
          </w:p>
        </w:tc>
      </w:tr>
      <w:tr>
        <w:trPr>
          <w:trHeight w:val="2568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інікадзе </w:t>
              <w:br/>
              <w:t xml:space="preserve">Нана </w:t>
              <w:br/>
              <w:t xml:space="preserve">Дідіміївна, </w:t>
              <w:br/>
              <w:t xml:space="preserve">Квінікадзе </w:t>
              <w:br/>
              <w:t xml:space="preserve">Георгій </w:t>
              <w:br/>
              <w:t>Давидович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  <w:t>Землі житлової та громадської забудови,</w:t>
              <w:br/>
            </w:r>
            <w:r>
              <w:rPr>
                <w:b/>
                <w:i/>
                <w:color w:val="000000"/>
                <w:sz w:val="24"/>
                <w:szCs w:val="24"/>
                <w:lang w:eastAsia="uk-UA"/>
              </w:rPr>
              <w:t xml:space="preserve">для будівництва  та обслуговування адміністративних будинків, офісних будівель компаній, які займаються реконструкція адміністративної підприємницькою </w:t>
            </w:r>
            <w:r>
              <w:rPr>
                <w:b/>
                <w:i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i/>
                <w:sz w:val="24"/>
                <w:szCs w:val="24"/>
                <w:lang w:eastAsia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8:359:0058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Кобилянського, 139ж,  </w:t>
              <w:br/>
              <w:t>Центрально-Міський район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айна 29408141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запису 2483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Книзі 3 додН-153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єстрації 04.03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1.06.2022</w:t>
              <w:br/>
              <w:t>№47147100,</w:t>
              <w:br/>
              <w:t>до 07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3260"/>
        <w:gridCol w:w="2977"/>
        <w:gridCol w:w="1134"/>
        <w:gridCol w:w="2835"/>
        <w:gridCol w:w="1701"/>
        <w:gridCol w:w="992"/>
      </w:tblGrid>
      <w:tr>
        <w:trPr>
          <w:trHeight w:val="28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200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иникадзе </w:t>
              <w:br/>
              <w:t xml:space="preserve">Кристина </w:t>
              <w:br/>
              <w:t>Давид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uk-UA"/>
              </w:rPr>
              <w:t>діяльністю, пов’язаною з отриманням прибутку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  <w:lang w:eastAsia="uk-UA"/>
              </w:rPr>
              <w:t>(код 03.10),</w:t>
              <w:br/>
              <w:t>реконструкція адміністративної будівлі під  адміністративно-складськ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ивно-складсь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700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ельштейн Марк Ігоре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емлі житлової та громадської забудови,</w:t>
              <w:br/>
              <w:t>для будівництва та обслуговування інших будівель громадської забудови</w:t>
              <w:br/>
              <w:t xml:space="preserve"> (код 03.15),</w:t>
              <w:br/>
              <w:t>розміщення існуючого каф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8:301:0017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площа Визволення, 7,  </w:t>
              <w:br/>
              <w:t>Центрально-Міський район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на 2157660512110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 власності 37979648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8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1.2019</w:t>
              <w:br/>
              <w:t>№30089515,</w:t>
              <w:br/>
              <w:t>до 27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ік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Новий власник відповідно до акту приймання-передачі нерухомого майна у статутний капітал ТОВ «РОМАКС КР», засвідченого 17.01.2024 приватним нотаріусом Криворізького районного нотаріального округу Дніпропетровської області Кучман І.І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 xml:space="preserve">  Керуюча справами виконкому   </w:t>
        <w:tab/>
        <w:tab/>
        <w:tab/>
        <w:tab/>
        <w:tab/>
        <w:t>Олена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536" w:gutter="0" w:header="428" w:top="85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8505" w:leader="none"/>
      </w:tabs>
      <w:jc w:val="center"/>
      <w:rPr/>
    </w:pPr>
    <w:r>
      <w:rPr>
        <w:i/>
        <w:sz w:val="24"/>
      </w:rPr>
      <w:t xml:space="preserve">                                                           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  <w:r>
      <w:rPr>
        <w:i/>
        <w:sz w:val="24"/>
      </w:rPr>
      <w:t xml:space="preserve">                            </w:t>
    </w:r>
    <w:r>
      <w:rPr>
        <w:i/>
        <w:sz w:val="24"/>
      </w:rPr>
      <w:tab/>
      <w:tab/>
      <w:tab/>
      <w:t xml:space="preserve">                                   Продовження додатка 2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lang w:val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color w:val="FFFFFF"/>
      <w:sz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45:00Z</dcterms:created>
  <dc:creator>User 5</dc:creator>
  <dc:description/>
  <cp:keywords/>
  <dc:language>en-US</dc:language>
  <cp:lastModifiedBy>ground55</cp:lastModifiedBy>
  <cp:lastPrinted>2024-05-10T10:27:00Z</cp:lastPrinted>
  <dcterms:modified xsi:type="dcterms:W3CDTF">2025-05-07T07:52:00Z</dcterms:modified>
  <cp:revision>4</cp:revision>
  <dc:subject/>
  <dc:title>Додаток</dc:title>
</cp:coreProperties>
</file>